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09.2015 г.                                                                                                     № 62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утверждении схемы расположения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и формирова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11.10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 xml:space="preserve">Утвердить схему расположения земельного участка на кадастровом плане территории, общей площадью 37231 кв. м., расположенный по адресу: Республика Бурятия, Мухоршибирский район, у. Кусоты, местность Мургултуй. </w:t>
      </w:r>
    </w:p>
    <w:p>
      <w:pPr>
        <w:pStyle w:val="Normal"/>
        <w:autoSpaceDE w:val="false"/>
        <w:ind w:left="8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 xml:space="preserve">Сформировать и поставить на кадастровый учет, земельный участок общей площадью 37231 кв. м., расположенный по адресу: Республика Бурятия, Мухоршибирский район, у. Кусоты, местность Мургултуй. </w:t>
      </w:r>
    </w:p>
    <w:p>
      <w:pPr>
        <w:pStyle w:val="Normal"/>
        <w:autoSpaceDE w:val="false"/>
        <w:ind w:left="9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5" w:leader="none"/>
          <w:tab w:val="left" w:pos="1785" w:leader="none"/>
        </w:tabs>
        <w:rPr>
          <w:sz w:val="26"/>
          <w:szCs w:val="26"/>
        </w:rPr>
      </w:pPr>
      <w:r>
        <w:rPr>
          <w:sz w:val="26"/>
          <w:szCs w:val="26"/>
        </w:rPr>
        <w:t>В соответствии с правилами землепользования и застройки территории на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данном земельном участке территориальная зона: земли сельскохозяйственного назначения.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Категория земель – земли сельскохозяйственного назначения 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е использование: для сельскохозяйственного производств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12:00Z</dcterms:created>
  <dc:creator>Kusoti</dc:creator>
  <dc:description/>
  <cp:keywords/>
  <dc:language>en-US</dc:language>
  <cp:lastModifiedBy>UserXP</cp:lastModifiedBy>
  <cp:lastPrinted>2015-09-23T15:42:00Z</cp:lastPrinted>
  <dcterms:modified xsi:type="dcterms:W3CDTF">2015-09-23T06:42:00Z</dcterms:modified>
  <cp:revision>20</cp:revision>
  <dc:subject/>
  <dc:title>ГЛАВА</dc:title>
</cp:coreProperties>
</file>